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 w:after="5"/>
        <w:jc w:val="both"/>
        <w:rPr/>
      </w:pPr>
      <w:r>
        <w:rPr>
          <w:rFonts w:ascii="Arial" w:hAnsi="Arial"/>
          <w:bCs/>
          <w:color w:val="000000"/>
          <w:sz w:val="16"/>
          <w:szCs w:val="16"/>
        </w:rPr>
        <w:t>ESTADO DE SANTA CATARINA</w:t>
      </w:r>
    </w:p>
    <w:p>
      <w:pPr>
        <w:pStyle w:val="Normal"/>
        <w:spacing w:before="5" w:after="5"/>
        <w:jc w:val="both"/>
        <w:rPr/>
      </w:pPr>
      <w:r>
        <w:rPr>
          <w:rFonts w:ascii="Arial" w:hAnsi="Arial"/>
          <w:bCs/>
          <w:color w:val="000000"/>
          <w:sz w:val="16"/>
          <w:szCs w:val="16"/>
        </w:rPr>
        <w:t>FUNDAÇÃO UNIVERSIDADE DO ESTADO DE SANTA CATARINA</w:t>
      </w:r>
    </w:p>
    <w:p>
      <w:pPr>
        <w:pStyle w:val="Normal"/>
        <w:spacing w:before="5" w:after="60"/>
        <w:jc w:val="both"/>
        <w:rPr/>
      </w:pPr>
      <w:r>
        <w:rPr>
          <w:rFonts w:ascii="Arial" w:hAnsi="Arial"/>
          <w:b/>
          <w:bCs/>
          <w:color w:val="000000"/>
          <w:sz w:val="16"/>
          <w:szCs w:val="16"/>
        </w:rPr>
        <w:t>EXTRATO DE ATA DE REGISTRO DE PREÇOS</w:t>
      </w:r>
    </w:p>
    <w:p>
      <w:pPr>
        <w:pStyle w:val="Normal"/>
        <w:spacing w:before="5" w:after="5"/>
        <w:jc w:val="both"/>
        <w:rPr>
          <w:rFonts w:ascii="Arial" w:hAnsi="Arial"/>
          <w:bCs/>
          <w:color w:val="000000"/>
          <w:sz w:val="16"/>
          <w:szCs w:val="16"/>
        </w:rPr>
      </w:pPr>
      <w:r>
        <w:rPr>
          <w:rFonts w:ascii="Arial" w:hAnsi="Arial"/>
          <w:bCs/>
          <w:color w:val="000000"/>
          <w:sz w:val="16"/>
          <w:szCs w:val="16"/>
        </w:rPr>
        <w:t>Origem: Pregão Eletrônico 0626/2025.</w:t>
      </w:r>
    </w:p>
    <w:p>
      <w:pPr>
        <w:pStyle w:val="Normal"/>
        <w:spacing w:before="5" w:after="5"/>
        <w:jc w:val="both"/>
        <w:rPr>
          <w:rFonts w:ascii="Arial" w:hAnsi="Arial"/>
          <w:bCs/>
          <w:color w:val="000000"/>
          <w:sz w:val="16"/>
          <w:szCs w:val="16"/>
        </w:rPr>
      </w:pPr>
      <w:r>
        <w:rPr>
          <w:rFonts w:ascii="Arial" w:hAnsi="Arial"/>
          <w:bCs/>
          <w:color w:val="000000"/>
          <w:sz w:val="16"/>
          <w:szCs w:val="16"/>
        </w:rPr>
        <w:t>Objeto: Aquisição de troféus, medalhas e placas destinadas aos eventos, homenagens e inaugurações da UDESC.</w:t>
      </w:r>
    </w:p>
    <w:p>
      <w:pPr>
        <w:pStyle w:val="Normal"/>
        <w:spacing w:before="5" w:after="5"/>
        <w:jc w:val="both"/>
        <w:rPr>
          <w:rFonts w:ascii="Arial" w:hAnsi="Arial"/>
          <w:bCs/>
          <w:color w:val="000000"/>
          <w:sz w:val="16"/>
          <w:szCs w:val="16"/>
        </w:rPr>
      </w:pPr>
      <w:r>
        <w:rPr>
          <w:rFonts w:ascii="Arial" w:hAnsi="Arial"/>
          <w:bCs/>
          <w:color w:val="000000"/>
          <w:sz w:val="16"/>
          <w:szCs w:val="16"/>
        </w:rPr>
        <w:t>Vigência: 16/Abril/2025 a 16/Abril/2026.</w:t>
      </w:r>
    </w:p>
    <w:p>
      <w:pPr>
        <w:pStyle w:val="Normal"/>
        <w:spacing w:before="5" w:after="5"/>
        <w:jc w:val="both"/>
        <w:rPr>
          <w:rFonts w:ascii="Arial" w:hAnsi="Arial"/>
          <w:bCs/>
          <w:color w:val="000000"/>
          <w:sz w:val="16"/>
          <w:szCs w:val="16"/>
        </w:rPr>
      </w:pPr>
      <w:r>
        <w:rPr>
          <w:rFonts w:ascii="Arial" w:hAnsi="Arial"/>
          <w:bCs/>
          <w:color w:val="000000"/>
          <w:sz w:val="16"/>
          <w:szCs w:val="16"/>
        </w:rPr>
        <w:t>Unidade Gerenciadora: FUNDAÇÃO UNIVERSIDADE DO ESTADO DE SANTA CATARINA.</w:t>
      </w:r>
    </w:p>
    <w:p>
      <w:pPr>
        <w:pStyle w:val="Normal"/>
        <w:spacing w:before="5" w:after="5"/>
        <w:jc w:val="both"/>
        <w:rPr>
          <w:rFonts w:ascii="Arial" w:hAnsi="Arial"/>
          <w:bCs/>
          <w:color w:val="000000"/>
          <w:sz w:val="16"/>
          <w:szCs w:val="16"/>
        </w:rPr>
      </w:pPr>
      <w:r>
        <w:rPr>
          <w:rFonts w:ascii="Arial" w:hAnsi="Arial"/>
          <w:bCs/>
          <w:color w:val="000000"/>
          <w:sz w:val="16"/>
          <w:szCs w:val="16"/>
        </w:rPr>
        <w:t>CNPJ: 83.891.283/0001-36.</w:t>
      </w:r>
    </w:p>
    <w:p>
      <w:pPr>
        <w:pStyle w:val="Normal"/>
        <w:spacing w:before="5" w:after="5"/>
        <w:jc w:val="both"/>
        <w:rPr>
          <w:rFonts w:ascii="Arial" w:hAnsi="Arial"/>
          <w:bCs/>
          <w:color w:val="000000"/>
          <w:sz w:val="16"/>
          <w:szCs w:val="16"/>
        </w:rPr>
      </w:pPr>
      <w:r>
        <w:rPr>
          <w:rFonts w:ascii="Arial" w:hAnsi="Arial"/>
          <w:bCs/>
          <w:color w:val="000000"/>
          <w:sz w:val="16"/>
          <w:szCs w:val="16"/>
        </w:rPr>
        <w:t>Empresa: PIRAMIDE COMERCIO DE MATERIAIS ESPORTIVOS LTDA ME , inscrita no CNPJ/MF sob o nº 18780782000194. Lote 2 - Lote 2 (Livre concorrência) (Livre concorrência) (Livre concorrência) Item 17 - PLACA COMEMORATIVA PLACA COMEMORATIVA  - Material: Aço Inox Dimensões: 50 x 70 cm Espessura: 5mm  Características Adicionais: Personalizada Conforme Projeto "PLACAS DE INAUGURAÇÃO. Características: Placa confeccionada com chapa de aço inox escovado com recorte a laser, espessura 5mm personalização dos dados, conforme modelo ilustrativo, devendo conter: nome da obra, autoridades homenageadas (governador e secretário de estado da educação de Santa Catarina, reitor da Udesc, diretor geral do centro de ensino da obra e prefeito municipal nesta ordem) e gravado em baixo relevo a laser e foto corrosão com pintura composta de pigmentos especiais à base de polímeros de nitro.  Logomarca do Governo do Estado e UDESC e caracteres pintados no padrão de cores da identidade visual do Governo do Estado de Santa Catarina e UDESC. Tamanho da placa (50 x 70cm). Acompanha a placa 04 parafusos de inox, pinos para encobrir sua face externa e buchas para fixação das placas nos locais devidos, Quantidade: 65.0 / Peça                          . Marca: propria - ao preço de R$ 288,12 UN.  Item 18 - PLACA COMEMORATIVA PLACA COMEMORATIVA - Material: Aço Inox Dimensões: 20 x 15 cm Espessura: 3 mm  Características Adicionais: Personalizada Conforme Projeto "PLACAS DE HOMENAGEM/PREMIAÇÃO Características: Placa confeccionada com chapa de aço inoxidável com recorte a laser, espessura 3mm, personalização dos dados, nome do homenageado, texto e outras informações por processo corrosão. Tamanho da placa (20 x 15cm). Acompanha a placa para acondicioná-la, estojo confeccionado em madeira, revestido com veludo e mecanismo de fechamento do mesmo.", Quantidade: 603.0 / Peça                          . Marca: propria - ao preço de R$ 51,86 UN. SANTA ORANNA INDÚSTRIA E COMÉRCIO LTDA, inscrita no CNPJ/MF sob o nº 42746467000125. Lote 1 - Lote 1 Item 1 - MEDALHA MEDALHA  - Material: Metal Diâmetro: 80 mm Espessura: 4 mm Características Adicionais: Fita ;Personalizada Conforme Modelo Do Órgão "MEDALHA Produzida em Metal, diâmetro:  80mm, espessura: 4.0mm, Banho: Bronze envelhecido Gravada em baixo relevo com arte personalizada frente e verso em relevo (arquivo em EPS será disponibilizado). Alça de medalha: conforme largura determinada da fita.  Fita: fita de gorgorão na cor a ser definida, com largura de 3,0cm e circunferência de 80cm.Acompanha a medalha para acondicioná-la, estojo rígido, revestido com veludo (cor a definir de acordo com opções do fornecedor) e mecanismo de fechamento do mesmo. O fundo interno em veludo que permite inclinação quando aberto para destacar a medalha.", Quantidade: 351.0 / Peça                          . Marca: PROPRIA - ao preço de R$ 5,84 UN.  Item 2 - MEDALHA MEDALHA - Material: Liga Metálica Medidas: 9 cm Espessura: 5 MM Características Adicionais: Fita ;Personalizada Conforme Modelo Do Órgão "MEDALHA FUNDIDA EM LIGA METÁLICA Medalha fundida em liga metálica, com acabamento de superfície no banhos: ouro, prata e bronze. medidas: 9cm podendo ser redonda, retangular ou undecágono (sem contar o passador) espessura de 5mm; peso aproximado: 270g. Frente e verso da medalha com gravação no metal em alto e baixo relevo com bordas trabalhadas e esculpidas. Toda área da medalha é utilizada não contendo pontos vazados. fita sublimada com 85cm de comprimento e 3cm de largura, todas as informações do evento impressas nas duas faces da fita.", Quantidade: 1500.0 / Peça                          . Marca: PROPRIA - ao preço de R$ 6,13 UN.  Item 3 - MEDALHA MEDALHA - Média Material: Liga de Antimônio (Zamak) fundida Diâmetro: 8 cm Espessura: 3 mm Características Adicionais: Fita ;Personalizada Conforme Modelo Do Órgão "MEDALHA MÉDIA - BRONZE, PRATA OU OURO Material: peças fabricadas em liga de antimônio (Zamak) fundidas. Apresentam as bordas frontais e o verso com detalhes em alto relevo e textura reticulada 85 pontos por cm2, recortada e vazada na parte frontal e superior, frente centro resinado estampado arte a ser definida, verso da medalha adesivo Print Collor 010. Espessura: 03 mm. Alça de medalha: conforme largura determinada da fita. Fita: fita de gorgurão estampada com arte a ser definida, com largura de 1,5 cm e circunferência de 80 cm.  Dimensões da medalha: 8 cm de diâmetro. Acabamento: em resina epóxi (lente) com pintura conforme layout do produto.", Quantidade: 2865.0 / Peça                          . Marca: PROPRIA - ao preço de R$ 6,13 UN.  Item 4 - MEDALHA MEDALHA – Pequena Material: Liga de Antimônio (Zamak) fundida Diâmetro: 6 cm Espessura: 3 mm Características Adicionais: Fita ;Personalizada Conforme Modelo Do Órgão "MEDALHA PEQUENA - BRONZE, PRATA OU OURO Material: peças fabricadas em liga de antimônio (Zamak) fundidas. Apresentam as bordas frontais e o verso com detalhes em alto relevo e textura reticulada 85 pontos por cm2, recortada e vazada na parte frontal e superior, frente centro resinado estampado, arte a ser definida, verso da medalha adesivo Print Collor 010. Espessura: 03mm. Alça de medalha: conforme largura determinada da fita. Fita: fita de gorgurão estampada com arte a ser definida, com largura de 1,5cm e circunferência de 80cm.  Dimensões da medalha: 6 cm de diâmetro. Acabamento: em resina epóxi (lente) com pintura conforme layout do produto.", Quantidade: 1590.0 / Peça                          . Marca: PROPRIA - ao preço de R$ 4,38 UN.  Item 5 - TROFEU TROFEU - Médio Material : Acrílico Altura: 20 cm Espessura: 4mm Características Adicionais: Personalizada Conforme Projeto "TROFÉU MÉDIO 20cm. Vice-campeão Características: Composição mista, MDF, Acrílico, Pinos de Metal e peça de metal com detalhes em corrosão. Base confeccionada com duas chapas de MDF sobrepostas. Fixada na base, parte frontal peça de MDF recortada, formato retangular, para fixação de adesivo com a classificação. Ao lado desta peça outra peça de MDF recortada, formato redonda. Fixada sobre a mesma peça de aço inox, redonda, com 3mm de espessura, com detalhes “atletas estilizados”, gravados na mesma por processo de corrosão. Corpo do troféu confeccionado na parte posterior por haste de MDF recortada, com 4mm de espessura e formato irregular. Na parte frontal haste de acrílico recortado a laser, formato irregular, espessura 5mm. Unindo as duas peças “pino de metal cromado”, mantendo as duas hastes na distância de 2mm uma da outra. Personalização de informações com aplicação de adesivo vinil colorido na haste de acrílico, contendo a logomarca da UDESC, nome do evento, modalidade e outras informações necessárias.", Quantidade: 65.0 / Peça                          . Marca: PROPRIA - ao preço de R$ 73,08 UN.  Item 6 - TROFEU TROFEU - Grande Material : Acrílico Altura: 25 cm Espessura: 4mm Características Adicionais: Personalizada Conforme Projeto "TROFÉU GRANDE 25cm. Campeão Características: Composição mista, MDF, Acrílico, Pinos de Metal e peça de metal com detalhes em corrosão. Base confeccionada com duas chapas de MDF sobrepostas. Fixada na base, parte frontal peça de MDF recortada, formato retangular, para fixação de adesivo com a classificação. Ao lado desta peça outra peça de MDF recortada, formato redonda. Fixada sobre a mesma peça de aço inox, redonda, com 3mm de espessura, com detalhes “atletas estilizados”, gravados na mesma por processo de corrosão. Corpo do troféu confeccionado na parte posterior por haste de MDF recortada, com 4mm de espessura e formato irregular. Na parte frontal haste de acrílico recortado a laser, formato irregular, espessura 5mm. Unindo as duas peças “pino de metal cromado”, mantendo as duas hastes na distância de 2mm uma da outra. Personalização de informações com aplicação de adesivo vinil colorido na haste de acrílico, contendo a logomarca da UDESC, nome do evento, modalidade e outras informações necessárias.", Quantidade: 80.0 / Peça                          . Marca: PROPRIA - ao preço de R$ 73,08 UN.  Item 7 - TROFEU TROFEU - Material : Acrílico Altura: 15 cm Largura: 13 cm Espessura: 4 mm Características Adicionais: Personalizada Conforme Projeto "TROFÉU 15X13CM - ALUMNI Composição mista, MDF, Acrílico, pitão inox. Base do troféu em MDF 14 x 6cm e espessura de 1,5cm de espessura, na cor preto liso envernizado. Corpo do troféu em acrílico cristal (transparente) 15 x 13cm e espessura de 4mm, formato arredondado com impressão do texto e logo direto no acrílico (UV), fixada à base por pinos de metal.", Quantidade: 277.0 / Peça                          . Marca: PROPRIA - ao preço de R$ 43,85 UN.  Item 8 - TROFEU TROFEU - Material : Acrílico Altura: 25 cm Largura: 25 cm Espessura: 1 mm Características Adicionais: Personalizada Conforme Projeto "TROFÉU 25X25CM - 3º LUGAR GERAL Troféu em acrílico com 25x25x1cm (AxLxE) personalizado de acordo com a imagem ao lado (arquivo em EPS será disponibilizado). Estilizado com a logomarca do JIUDESC 2023. Base em MDF com 7cm de largura, 25cm de comprimento e 2cm de altura com as impressões da logo da UDESC, Terceiro Lugar Geral e uma impressão colorida estilizando o troféu. A base de mdf pode ser substituída por base de acrílico, de acordo com a solicitação do contratante. Cores a serem utilizadas a definir.", Quantidade: 26.0 / Peça                          . Marca: PROPRIA - ao preço de R$ 102,32 UN.  Item 9 - TROFEU TROFEU - Material : Acrílico Altura: 30 cm Largura: 30 cm Espessura: 1 mm Características Adicionais: Personalizada Conforme Projeto "TROFÉU 30X30CM - VICE-CAMPEÃO GERAL Troféu em acrílico com 30x30x1cm (AxLxE) personalizado de acordo com a imagem ao lado (arquivo em EPS será disponibilizado). Estilizado com a logomarca do JIUDESC 2023. Base em MDF com 7cm de largura, 30cm de comprimento e 2cm de altura com as impressões da logo da UDESC, Vice-Campeão Geral e uma impressão colorida estilizando o troféu. A base de mdf pode ser substituída por base de acrílico, de acordo com a solicitação do contratante. A base de mdf pode ser substituída por base de acrílico, de acordo com a solicitação do contratante. Cores a serem utilizadas a definir.", Quantidade: 26.0 / Peça                          . Marca: PROPRIA - ao preço de R$ 102,32 UN.  Item 10 - TROFEU TROFEU - Material : Acrílico Altura: 35 cm Largura: 35 cm Espessura: 1 mm Características Adicionais: Personalizada Conforme Projeto "TROFÉU 35X35CM  CAMPEÃO GERAL Troféu em acrílico com 35x35x1cm (AxLxE) personalizado de acordo com a imagem ao lado (arquivo em EPS será disponibilizado). Estilizado com a logomarca do JIUDESC 2023. Base em MDF com 7cm de largura, 35cm de comprimento e 2cm de altura com as impressões da logo da UDESC, Campeão Geral e uma impressão colorida estilizando o troféu. A base de mdf pode ser substituída por base de acrílico, de acordo com a solicitação do contratante. Cores a serem utilizadas a definir.", Quantidade: 26.0 / Peça                          . Marca: PROPRIA - ao preço de R$ 102,32 UN.  Item 11 - TROFEU TROFEU - Material : Acrílico Altura: 35 cm Largura: 35 cm Espessura: 1 mm Características Adicionais: Personalizada Conforme Projeto "TROFÉU 35X35CM – DESAFIO DAS ATLÉTICAS – Campeão Troféu em acrílico com 35x35x1cm (AxLxE) personalizado de acordo com a imagem ao lado (arquivo em EPS será disponibilizado). Estilizado com a logo de todas as atléticas e a logomarca do JIUDESC 2023. Base em MDF com 7cm de largura, 35cm de comprimento e 2cm de altura com as impressões da logo da UDESC, Desafio das Atléticas e uma impressão colorida estilizando o troféu. A base de mdf pode ser substituída por base de acrílico, de acordo com a solicitação do contratante. Cores a serem utilizadas a definir.", Quantidade: 2.0 / Peça                          . Marca: PROPRIA - ao preço de R$ 102,32 UN.  Item 12 - TROFEU TROFEU - Material : Acrílico Altura: 30 cm Largura: 30 cm Espessura: 1 mm Características Adicionais: Personalizada Conforme Projeto "TROFÉU 30X30CM – DESAFIO DAS ATLÉTICAS – Vice-Campeão Troféu em acrílico com 30x30x1cm (AxLxE) personalizado de acordo com a imagem ao lado (arquivo em EPS será disponibilizado). Estilizado com a logo de todas as atléticas e a logomarca do JIUDESC 2023. Base em MDF com 7cm de largura, 35cm de comprimento e 2cm de altura com as impressões da logo da UDESC, Desafio das Atléticas e uma impressão colorida estilizando o troféu. A base de mdf pode ser substituída por base de acrílico, de acordo com a solicitação do contratante. Cores a serem utilizadas a definir.", Quantidade: 2.0 / Peça                          . Marca: PROPRIA - ao preço de R$ 87,70 UN.  Item 13 - TROFEU TROFEU - Material : Acrílico Altura: 25 cm Largura: 25 cm Espessura: 1 mm Características Adicionais: Personalizada Conforme Projeto "TROFÉU 25X25CM – DESAFIO DAS ATLÉTICAS – 3º Lugar Troféu em acrílico com 25x25x1cm (AxLxE) personalizado de acordo com a imagem ao lado (arquivo em EPS será disponibilizado). Estilizado com a logo de todas as atléticas e a logomarca do JIUDESC 2023. Base em MDF com 7cm de largura, 25cm de comprimento e 2cm de altura com as impressões da logo da UDESC, Desafio das Atléticas e uma impressão colorida estilizando o troféu. A base de mdf pode ser substituída por base de acrílico, de acordo com a solicitação do contratante. Cores a serem utilizadas a definir.", Quantidade: 2.0 / Peça                          . Marca: PROPRIA - ao preço de R$ 73,08 UN.  Item 14 - TROFEU TROFEU - Material : Acrílico Altura: 12 cm Largura: 12 cm Espessura: 0,5 mm Características Adicionais: Personalizada Conforme Projeto "TROFÉU 12X12CM – DESTAQUE ESPORTIVO Troféu em acrílico com 12x12x0,5cm (AxLxE) personalizado de acordo com a imagem ao lado (arquivo em EPS será disponibilizado). Estilizado com a imagem de um atleta, logomarca do JIUDESC 2023 e a inscrição DESTAQUE ESPORTIVO, além das cores estilizadas do desenho do atleta. Base em MDF com 7cm de largura, 12cm de comprimento e 1cm de altura com as impressões da logo da UDESC, da modalidade e uma impressão colorida estilizando o troféu. A base de mdf pode ser substituída por base de acrílico, de acordo com a solicitação do contratante. Cores a serem utilizadas a definir.", Quantidade: 18.0 / Peça                          . Marca: PROPRIA - ao preço de R$ 43,85 UN.  Item 15 - TROFEU TROFEU - Material : MDF Altura: 18 cm Largura: 7 cm Espessura: 1,5 mm Características Adicionais: Personalizada Conforme Projeto TROFÉU CRICULAR VAZADO Composição mista: MDF, acrílico e pinos de metal. Base do troféu em MDF com dimensões de 18 x 7cm e espessura de 1,5cm, na cor preto liso envernizado. Corpo do troféu em acrílico cristal (transparente) com dimensões de 20 x 17cm e espessura de 4mm, em formato circular vazado destacando o logotipo a ser definido. Impressão direta do texto e do logotipo no acrílico, em cores vibrantes (UV). A base possui placa identificativa metálica personalizada com informações da categoria e homenagem, fixada ao corpo por pinos de metal inox., Quantidade: 200.0 / Peça                          . Marca: PROPRIA - ao preço de R$ 52,62 UN.  Item 16 - TROFEU TROFEU - Material : Acrílico Altura: 35 cm Largura: 35 cm Espessura: 1 mm Características Adicionais: Personalizada Conforme Projeto "TROFÉU 35X35CM – CAMPEÃO Semana de Calouros UDESC Ibirama Troféu em acrílico com 35x35x1cm (AxLxE) personalizado de acordo com arte a ser definida e enviada. Estilizado. Base em MDF com 7cm de largura, 35cm de comprimento e 2cm de altura com as impressões da logo da UDESC, Campeão Semana de Calouros Udesc Ibirama e uma impressão colorida estilizando o troféu. A base de mdf pode ser substituída por base de acrílico, de acordo com a solicitação do contratante. Cores a serem utilizadas a definir. A arte será enviada posteriormente pela Direção de Extensão do CEAVI.", Quantidade: 5.0 / Peça                          . Marca: PROPRIA - ao preço de R$ 102,32 UN.</w:t>
      </w:r>
    </w:p>
    <w:p>
      <w:pPr>
        <w:pStyle w:val="Normal"/>
        <w:spacing w:before="5" w:after="5"/>
        <w:jc w:val="both"/>
        <w:rPr>
          <w:rFonts w:ascii="Arial" w:hAnsi="Arial"/>
          <w:bCs/>
          <w:color w:val="000000"/>
          <w:sz w:val="16"/>
          <w:szCs w:val="16"/>
        </w:rPr>
      </w:pPr>
      <w:r>
        <w:rPr>
          <w:rFonts w:ascii="Arial" w:hAnsi="Arial"/>
          <w:bCs/>
          <w:color w:val="000000"/>
          <w:sz w:val="16"/>
          <w:szCs w:val="16"/>
        </w:rPr>
      </w:r>
    </w:p>
    <w:p>
      <w:pPr>
        <w:pStyle w:val="Normal"/>
        <w:spacing w:before="5" w:after="5"/>
        <w:jc w:val="both"/>
        <w:rPr>
          <w:rFonts w:ascii="Arial" w:hAnsi="Arial"/>
          <w:bCs/>
          <w:color w:val="000000"/>
          <w:sz w:val="16"/>
          <w:szCs w:val="16"/>
        </w:rPr>
      </w:pPr>
      <w:r>
        <w:rPr>
          <w:rFonts w:ascii="Arial" w:hAnsi="Arial"/>
          <w:bCs/>
          <w:color w:val="000000"/>
          <w:sz w:val="16"/>
          <w:szCs w:val="16"/>
        </w:rPr>
        <w:t>Pela contratante: José Fernando Fragalli - Reitor.</w:t>
      </w:r>
    </w:p>
    <w:p>
      <w:pPr>
        <w:pStyle w:val="Normal"/>
        <w:spacing w:before="5" w:after="5"/>
        <w:jc w:val="both"/>
        <w:rPr/>
      </w:pPr>
      <w:r>
        <w:rPr>
          <w:rFonts w:ascii="Arial" w:hAnsi="Arial"/>
          <w:bCs/>
          <w:color w:val="000000"/>
          <w:sz w:val="16"/>
          <w:szCs w:val="16"/>
        </w:rPr>
        <w:t>Processo SGP-e: UDESC 00006961/2025.</w:t>
      </w:r>
    </w:p>
    <w:sectPr>
      <w:type w:val="nextPage"/>
      <w:pgSz w:w="11906" w:h="16838"/>
      <w:pgMar w:left="1701" w:right="6004"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2"/>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30180"/>
    <w:rPr>
      <w:color w:val="0000FF" w:themeColor="hyperlink"/>
      <w:u w:val="single"/>
    </w:rPr>
  </w:style>
  <w:style w:type="character" w:styleId="UnresolvedMention">
    <w:name w:val="Unresolved Mention"/>
    <w:basedOn w:val="DefaultParagraphFont"/>
    <w:uiPriority w:val="99"/>
    <w:semiHidden/>
    <w:unhideWhenUsed/>
    <w:qFormat/>
    <w:rsid w:val="00d3018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customStyle="1">
    <w:name w:val="Índice"/>
    <w:basedOn w:val="Normal"/>
    <w:qFormat/>
    <w:pPr>
      <w:suppressLineNumbers/>
    </w:pPr>
    <w:rPr>
      <w:rFonts w:cs="Lucida Sans"/>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31D2474-EA92-45BC-8032-889B13F379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ages>5</Pages>
  <Words>2563</Words>
  <Characters>13841</Characters>
  <CharactersWithSpaces>16372</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7:06:00Z</dcterms:created>
  <dc:creator>grmartins</dc:creator>
  <dc:description/>
  <dc:language>pt-BR</dc:language>
  <cp:lastModifiedBy>RACHEL CARDOSO PILATI</cp:lastModifiedBy>
  <dcterms:modified xsi:type="dcterms:W3CDTF">2025-04-16T17: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